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LIBCOLA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libcola: Force-directed Network Layout ubject to Separatio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ADAPTAGRAMS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libcola libcola &amp;mdash;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ola is a cross-platform C++ library for constraint graph layout. Specifically, force-directed layout using the stress-majorization method subject to separation constraints. Applications include layout with non-overlapping nodes and clusters, directed graph layout and layout preserving the crossing properties of a given starting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ola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adaptagrams.org/"&gt;Adaptagrams projec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official releases yet, though the code is s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Adapt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github.com/mjwybrow/adaptagrams"&gt;git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 is documented using Doxygen.  The documentation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can be obtained by running doxygen in the col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ola is written and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arvl.infotech.monash.edu/~mwybrow/"&gt;Michael Wybrow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arvl.infotech.monash.edu/~dwyer/"&gt;Tim Dwye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&lt;a href="http://marvl.infotech.monash.edu/"&gt;MArVL: the Monash Adaptive Visualisation Lab&lt;/a&gt; at Monash Universit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used for ConstrainedFDLayout are described in the following papers.  If you use libcola, please cite the relevan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im Dwyer, Kim Marriott, and Michael Wybrow. Topology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ed graph layout. In Proc. 16th Intl. Symp. Graph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'08), volume 5417 of Lecture Notes in Computer Science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-241. Springer, 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im Dwyer, Kim Marriott, and Michael Wybrow. Dunnar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-based network diagram authoring tool. In Proc. 16th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. Graph Drawing (GD'08), volume 5417 of Lecture Note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, pages 420-431. Springer, 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im Dwyer, Kim Marriott, Falk Schreiber, Peter J. Stuc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Woodward, and Michael Wybrow. Exploration of networ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+detail with constraint-based cooperative layout.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on Visualization and Computer Graphics, 14(6):1293-1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in ConstrainedMajorizationLayout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im Dwyer and Kim Marriott. Constrained stress majorization using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gradient projection.  In Proc. 15th Intl. Symp. Graph Drawing (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7), volume 4875 of Lecture Notes in Computer Science. Springer,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