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229559691"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853737776"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