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579525"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845089332"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