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snd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accessing sound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convert between Numeric or numpy array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is module will only be available when pygam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numpy or Numer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data is made of thousands of samples per second, and eac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mplitude of the wave at a particular moment in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22-kHz format, element number 5 of the arr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of the wave after 5/22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ample is an 8-bit or 16-bit integer, depending on the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reo sound file has two values per sample, while a mono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ray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ll be Numeric, if installed. Otherwise, numpy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 if installed. If neither Numeric nor numpy are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raise an Impor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type to use can be changed at runtime using the use_array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which requires one of the above types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py and Numeric are not completely compatible. Certa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, which work for one type, might behave differently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reak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n contrast to Numeric numpy can use unsigne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Sounds with 16-bit data will be treated as unsigned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nd sample type requests this. Numeric instead alway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ntegers for the representation, which is important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if you use the module's functions and wonder about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ound samples in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ndarray.array(Sound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array for the sound data and copies the sample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in the format returned from pygame.mixer.get_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ound samples in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ndarray.samples(Sound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array that directly references the samples in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Modifying the array will change the Sound. The arra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ormat returned from pygame.mixer.get_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rray into a Sou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ndarray.make_sound(array): re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layable Sound object from an array. The mixer modu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and the array format must be similar to the mixe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arra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rray system to be used for sou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ndarray.use_arraytype (arraytyp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quested array type for the modu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arra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ed type is not available, a ValueError will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rra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ly active arr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ndarray.get_arraytype (): return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active array type. This will be a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rraytypes() tuple and indicates which type of array modu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ray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rray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array system types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ndarray.get_arraytypes (): return 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which array systems are available and returns them as a t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e values of the tuple can be used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ndarray.use_arraytype () method. If no supported arr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found, Non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