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6741935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1050371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7150569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3117842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1661063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18557318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3035320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24785867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4750039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8122540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1572066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8991183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53326822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9264544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9573029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9237090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8254961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3026533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0595781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6894022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9947824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8327227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3790526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625019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0837733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2809634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865525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14487912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4277164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2318285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0683919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879864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6156065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7619952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0699661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0002267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0754102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5702444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71489318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1894718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5539047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5663252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