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3325700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6628003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5810407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198730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0423077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5535210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148000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6894832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2386859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0145462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5756848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7672388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