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6696210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4476745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882940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1199951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7664253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2505740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3055279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3705544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5557611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9665776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8650999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7528269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8981937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4742565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702774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2614457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5295723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6916078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7872733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3039871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6317782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2487977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1662536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8050740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8067379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9224711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