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585184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5851844"/>
      <w:bookmarkStart w:id="1" w:name="__Fieldmark__0_243585184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3585184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35851844"/>
      <w:bookmarkStart w:id="3" w:name="__Fieldmark__1_243585184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