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23:42</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934481800"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