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7456820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37074403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73507003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86431198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5181467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88307753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4600624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72191092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0823173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29434842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95858984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00996118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45975391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83817233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81686760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64327039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66396494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64436040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3252922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650317560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48241328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49048554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98636211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1156488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90116423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75855536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824937517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85940337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16854060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60681483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53962184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69867716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111277027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863835802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72271366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67348158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5439018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234944593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100157196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5858913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33146475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77625957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