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3060558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578769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7131480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723168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3051610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490989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4404423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0708762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5179818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663501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3835418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238665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