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2054901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4749914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3097306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016833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6605676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6777833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9672918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1097428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7593290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3993882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8194887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8344040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5625621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0473142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3816891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890090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8212853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0638316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1446099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345122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1877987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6588959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4012498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0512397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5330398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1274345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