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173335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1733359"/>
      <w:bookmarkStart w:id="1" w:name="__Fieldmark__0_250173335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50173335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501733359"/>
      <w:bookmarkStart w:id="3" w:name="__Fieldmark__1_250173335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