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7735095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1475517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6469251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9905076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9160778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1461956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6010686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2372514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88458023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661443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6648310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2475279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973807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6889833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7572993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9958525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7467946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5683453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5773695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1896230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0328224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121344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8140513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4439416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370529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0182554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0724400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5884596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1116147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155891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427661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402401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8456647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859747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7643162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1165213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1801616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3856501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9432080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876400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8594151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0684804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