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422273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2764712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1560911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85108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1635688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1837570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3318012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856494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3009592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9802085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7546885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811385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