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4194532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5949079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25750042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69891669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459483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3328794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5143844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0642073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33784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1399944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1125526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3007851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8404344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9835186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0715001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5282288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8743632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6562105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9823958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9469181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5652217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26109662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679121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1222845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6361034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1202831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