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047493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0474936"/>
      <w:bookmarkStart w:id="1" w:name="__Fieldmark__0_128047493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8047493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80474936"/>
      <w:bookmarkStart w:id="3" w:name="__Fieldmark__1_128047493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