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4570319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98507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339467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452996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771555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98369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367461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792255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18395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4569493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589527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