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05177351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7496851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