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3919306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27303200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