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l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filewin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: form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/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trick Jordan (pjordan@rp.csiro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win widget implements a simple file selector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rsal of directories, and the selection of files.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irst by seperating directories (marked with a #)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marked with a +), and then sorts alphabetically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win contains three parts, a scrollable list of filena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 button, and a cancel button. The management of th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 button is done internally, but the cancel butt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pplied callback function. This is to all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fileselector up at all times if they wish, or to p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selection of a file or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can function is suppli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XkwFilewinRescan(Widget w,XtPointer client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tPointer call_data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directory to be rescanned under program contro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rescanning the directory each time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pped up. w should be the Filewin widget, and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esources available to any PopupShellWidg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s the follow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cancel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allback for the cancel button. The callb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ncel_cbk(Widget w,XtPointer client_data,XtPointer call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 is the cancel button widget, and the other parame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fileSelect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allback that will be called when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Note that in the current implementation,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ed back when a directory is selected, the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at directory and presents a new list to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callbac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ot_one(Widget w,XtPointer client_data,XtPointer call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har *fname = (char *)call_data gives you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hich includes it's path relative to the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filename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optional, but can be used to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for display in the list. If it is not suppl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ear in the list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accept_file(KFileInfo f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return TRUE if the file is to appear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