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388560994"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402704601"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