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1597671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77664136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