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8235648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0357321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0917949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6443265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131390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059226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764476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6841747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8277495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8428236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2801074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83498624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85945441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543372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2145827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1744623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2961185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8758760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307371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8092047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0589193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96880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5543203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147445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2681004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3541790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377937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697241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53254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3740400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5926602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1666020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9926898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7882174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8729001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044200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3449651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9830600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642912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