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9246318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3970014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6382510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6951491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5953997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6986916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3415548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0452649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5258492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6712345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3623078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21525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17510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9414527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0813751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1396579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4350841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187330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067159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0019960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0551480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7342239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5843319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1449340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6367320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4208793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8651759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145636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6791848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3071315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6709649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945622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7134217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555353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7275062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3837826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3612641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8646001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275480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4503997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5291980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0479493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