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57330528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8856634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58869780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5395371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25275489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36826784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60862126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76479274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98144692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26548427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04831244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472386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