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4115973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8232052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9101233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6816560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2128683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0751864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7532655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3433718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5411155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9608661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2609002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1745117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54477200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7346723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7755918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521036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0740784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9266252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596522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3750573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7280729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5502937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6928865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3446177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6406429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6376919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