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739691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7396918"/>
      <w:bookmarkStart w:id="1" w:name="__Fieldmark__0_54739691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54739691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547396918"/>
      <w:bookmarkStart w:id="3" w:name="__Fieldmark__1_54739691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