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25980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2598005"/>
      <w:bookmarkStart w:id="1" w:name="__Fieldmark__0_6525980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525980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52598005"/>
      <w:bookmarkStart w:id="3" w:name="__Fieldmark__1_6525980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