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08677779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3106436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5040626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01965897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6468493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9372414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4552596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6991129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10932820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63548858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64933059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40699212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2084813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420057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74051746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40645667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09801521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5648336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5960893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1629841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5997468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288047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31519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933967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5700295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5088845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