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23937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1303821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1470978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4621859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688552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9697767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221052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3550254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7961487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0670811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266338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36965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0610720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8596808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327935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000661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1489935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7919086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2345022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809587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673884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6180645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2681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2522907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5671164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7628337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9319045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3478748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1669026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5439607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465937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5017214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301936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07916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9160385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541188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286416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5717802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4322535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1536367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8526434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432161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