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826350847"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121233736"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20688956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21559226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095336449"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548301742"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49965118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788877721"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27885911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4954464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976888161"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70524766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