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982894094"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03415340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964134528"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217395247"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99183910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87294939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053826480"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84802686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45215626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398397837"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710679509"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42338862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