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1319108437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20448219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2804738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456353001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943940164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869057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13551115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2139347786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77086185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1778464113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099460878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121463539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29601627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685667561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36548818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443217631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7590974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2274351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09297001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365512874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112389408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950011501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956655293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90171140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57886351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092568169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