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07174320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44977209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2087059081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4957824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665357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76524296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510019469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8837233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315367391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611466249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943721475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366531814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2240113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6110984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971327313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19067199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88603601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7596527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8446660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266731302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954024660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84981235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539041228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88546074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135201917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637523317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48324101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849301374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79667372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19251101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2031681871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5017193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485343856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325838834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18441873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57592646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504889189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61811687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61298611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2132848317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82998333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214511536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