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186107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067416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342974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0292360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9836475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90253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38934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200412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228123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2010982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005946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