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750364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4699845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806837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557417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617508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012135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90630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156289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510387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1699543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979424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