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8061398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6784188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