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60969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540570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30077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018253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85950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66208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606828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864496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95246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5177902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47106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