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49658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010382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8284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27297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96876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50022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96907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76230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14706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49933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9334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