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048481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4193894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