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&lt;csaba@vuse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c@techfak.uni-kiel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&lt;peter@gerwinski.de&gt; released GRX 2.3.1 and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fonica.net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2.4.0-6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p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ibutions to release GRX 2.4.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&lt;csaba@vuse.vanderbilt.edu&gt;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emmer &lt;TDemmer@krafteurope.com&gt; for inprovements and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ckenbach &lt;frank@g-n-u.de&gt; for Pascal interfa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 and many others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&lt;Sven@rufus.lan-ks.de&gt;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man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&lt;morellov@tin.it&gt;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acad.latnet.lv&gt;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&lt;gsands@stbni.co.uk&gt; did the Watcom C++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&lt;0rfelyus@atrey.karlin.mff.cuni.cz&gt;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&lt;norup@ursa.astro.ku.dk&gt; for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 Schultz &lt;schultz@mathematik.tu-muenchen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&lt;mh@conrad.chem.uni-potsdam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ar Zhekov &lt;jimmy@is-vn.bg&gt; for three new font drivers,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he bcc version, bgi updates, X11 fixes and the Xfree86 D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