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01629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03618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94536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41812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93873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28447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751802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1857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59814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058799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810048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21188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359924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82991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39823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44356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79551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9384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61051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63111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078458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89613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24184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67079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620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61346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8338051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90235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32576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71329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94630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111436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341984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36561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036835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2771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62028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52573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429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