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;;************************************************************</w:t>
        <w:t>;;; BASIC ACTIONS TESTING</w:t>
        <w:t>;;;</w:t>
        <w:t xml:space="preserve">;;; The file basicfnx.tst tests the basic actions described in </w:t>
        <w:t>;;; the BPG in section 10.1.</w:t>
        <w:t>;;;</w:t>
        <w:t>;;; To test, execute the command (batch "basicfnx.tst").</w:t>
        <w:t>;;; When the test is complete, check the file basicfnx.rsl</w:t>
        <w:t xml:space="preserve">;;; for the results (differences between expected and </w:t>
        <w:t>;;; actual output are listed).</w:t>
        <w:t>;;;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