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BIG FACT AND DEFGLOBAL CHECKING</w:t>
        <w:t>;;;</w:t>
        <w:t>;;; This file tests loading an extremely large fact using</w:t>
        <w:t>;;; load-facts and a large defglobal using the load and</w:t>
        <w:t>;;; reset command.</w:t>
        <w:t>;;;</w:t>
        <w:t>;;; To test, execute the command (batch "bigbug.tst").</w:t>
        <w:t>;;; When the test is complete, check the file bigbug.rsl</w:t>
        <w:t xml:space="preserve">;;; for the results (differences between expected and </w:t>
        <w:t>;;; actual output are listed)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