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  <w:t>;;; CONDITIONAL ELEMENT ERROR TESTING</w:t>
        <w:t>;;;</w:t>
        <w:t>;;; The file ceerr.tst tests some of the error conditions</w:t>
        <w:t>;;; resulting from syntactic and semenatic errors within</w:t>
        <w:t>;;; CEs (such as bad variable references).</w:t>
        <w:t>;;;</w:t>
        <w:t>;;; To test, execute the command (batch "ceerr.tst").</w:t>
        <w:t>;;; When the test is complete, check the file ceerr.rsl</w:t>
        <w:t xml:space="preserve">;;; for the results (differences between expected and </w:t>
        <w:t>;;; actual output are listed).</w:t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