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  <w:t>;;; COOL FUNCTION TESTS</w:t>
        <w:t>;;;</w:t>
        <w:t>;;; These files coolfnx.bat and coolfnx.clp test various</w:t>
        <w:t>;;; COOL ancillary functions.</w:t>
        <w:t>;;;</w:t>
        <w:t>;;; To test, execute the command (batch "coolfnx.tst").</w:t>
        <w:t>;;; When the test is complete, check the file coolfnx.rsl</w:t>
        <w:t>;;; for the results.</w:t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