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  <w:t>;;; DEFGLOBAL COMMAND TESTING</w:t>
        <w:t>;;;</w:t>
        <w:t>;;; The file dfgblcmd.tst tests the commands described in the</w:t>
        <w:t>;;; BPG in section 11.8 (defglobal commands).</w:t>
        <w:t>;;;</w:t>
        <w:t>;;; To test, execute the command (batch "dfgblcmd.tst").</w:t>
        <w:t>;;; When the test is complete, check the file dfgblcmd.rsl</w:t>
        <w:t xml:space="preserve">;;; for the results (differences between expected and </w:t>
        <w:t>;;; actual output are listed).</w:t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