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DRs 801-877 CHECKING</w:t>
        <w:t>;;;</w:t>
        <w:t>;;; The file drtest09.tst tests a number of the testable DRs</w:t>
        <w:t>;;; in the range 801-877.</w:t>
        <w:t>;;;</w:t>
        <w:t>;;; To test, execute the command (batch "drtest09.tst").</w:t>
        <w:t>;;; When the test is complete, check the file drtest09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