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;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EXTERNAL TEXT PROCESSING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This file textpro.clp tests the external text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commands fetch, print-region and t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To test, execute the command (batch "textpro.ts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When the test is complete, check the file textpro.rsl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for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