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water BASIC Interpreter, 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4-2015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00, 12 May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5-2016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10, 27 July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6-2017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20, 4 June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ywater BASIC Interpreter (bwBASIC) implements a large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NSI Standard for Minimal BASIC (X3.60-1978) and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t of the ANSI Standard for Full BASIC (X3.113-1987)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 BASIC dialects in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can be configured to enable commands, functions,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unctuation characters available in many classic dialects of BAS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controlled by various OPTION commands.  bwBASIC does no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-level compatibility with any particular BASIC dialect nor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 graphics.  bwBASIC seeks to be as port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conceptual clarity and speed, I have consistently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r.  The interpreter is the simplest design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es no system of intermediate code, which could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bly its operation.  As it is, each lin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Multi-statement lines are internally broken int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s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list of over 500 commands, functions and opera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le "ALL.txt" in the DOCS directory.  Document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dialect is in the other text files in the DOC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dialect is a selection of commands, function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nctuation characters and other behaviors.  The OP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s used to choose a specific BASIC dialect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mmands are available to fine-tun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wBASIC, any function can be executed as a comman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"OUT(X, Y)" can be executed as the command "OUT X, 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load functions by parameter signature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s of parameters), and user defined function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insic function, including INP, OUT, PEEK, POKE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,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unction, label, and variable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"Run" and "RUN" and "run" ar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allowed in variable names depends up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alect selected with the OPTION VERSION command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osition) and they can be terminated with the variou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aracters (!,@,#,%,&amp;,~) or the string type character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constants may include 'E' or 'e'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onent number to denote exponential notation. 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ants may also be terminated by the various numer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!,@,#,%,&amp;,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executed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  If a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line, control is returned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are stored as ASCII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bwBASIC.  Alhtough these definitio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ose compiling bwBASIC (see file bwBASIC.h), any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under bwBASIC.  The command "MID$(X$,...) = ...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ASIC dialects allow the multiple variabl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A = B =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only the first '=' is considered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'=' are considered comparison operators. 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, use commas to seperate the variab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A, B,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statements are only used to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they may not needed in bwBASIC, sinc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are initialized to zero (0) and all string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itialized to 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operators are determined by the OP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bwBASIC recognizes many operators, with their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nce fixed.  The precedence levels chosen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in bwBASIC were selected to be compatible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s of BASIC.  If your application requires a specifi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aluation, then us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lating sequence (ASCII, EBCDIC, and so on)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 compiler.  As a consequenece, the resul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may vary.  A simple check for collat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REM Purpose: Verify collating sequence (sor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REM  Author: Howar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REM    Date: 2015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IF "1" &lt; "A"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PRINT 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GO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PRINT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i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internally represented using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numeric type suffix characters (!,@,#,%,&amp;,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the string type suffix character ($),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supports type declar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DIM 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FUNCTION ABC( X AS INTEGER 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 LET ABC = X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ype character there is an equivalent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combining both a type suffix character an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in the same statem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DIM A$ AS INTEGER ' thi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of a variable is used to range-check th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many programs to run correctly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all possible cases.  The current implement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 all possible uses of numeric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, the type of numeric valu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the appropriate operation.  As a con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division is used when dividing two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and \ operators use the rounded integ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arameters and return a rounded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xpression, the result of an operation i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eat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lef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right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required to hold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numeric constants are DOUBLE by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erce a numeric constant, then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type character immediately after the numeric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ASIC dialects that allow numeric constant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type character adopt thi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j. OPTION VERSI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commands change how a BASIC program is parsed.  All OP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"profile.bas" so they are effective whe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.  The first OPTION command should be OPTION VERSI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BASIC dialect.  Additional OPTION commands fine-tune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, functions, operators, punctuation characters and so o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written in many different BASIC dialects.  All other OP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follow the OPTION VERSION command.  Conflicting and pathologic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selects a specific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BYWATER"        ' Bywater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BYWATER-2"      ' Bywater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CALL/360"       ' SBC CALL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CBASIC-II"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DARTMOUTH"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ECMA-55"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ECMA-116"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GCOS"           ' GE 60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ARDT"         ' bas 2.4 by 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NDBOOK1"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ANDBOOK2"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HEATH"          ' Heath Benton Harb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ARK-I"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ARK-II"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MBASIC"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PDP-8"          ' DEC PDP-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PDP-11"         ' DEC PDP-11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RBASIC"         ' Micronics RBASIC for 6809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RSTS-11"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SYSTEM/360"     ' IBM System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SYSTEM/370"     ' IBM System/37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TRS-80"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VINTAGE"        ' Vintage BASIC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"XBASIC"         ' TSC XBASIC for 6800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OD is a function in OPTION VERSION "ECMA-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is an operator in OPTION VERSION "MBAS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is a valid variable name in OPTION VERSION "CALL/36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also sets the following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TRICT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GLE    DEGREES | RADIANS |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UGS  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ABELS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MPARE   BINARY | DATABASE 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ASE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ECLEN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VERAGE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RACE        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RROR       GOTO |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ATE         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IME         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COMMENT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TATEME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PRIN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MAGE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NPU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DIGI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COMMA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PERIOD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PLUS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MINUS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EXRAD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DOLLAR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FILLER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LITERAL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FIRST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ALL 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LENGTH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QUOTE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TRING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DOUBLE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SINGLE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CURRENCY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LONG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INTEGER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BYTE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LPAREN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RPAREN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FILENUM  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UNCT AT        "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, functions, operators and settings for each BASIC dia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ocumented in the text files in the DOC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 specif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 specif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GOSUB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exits with the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GOTO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exits with the RES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text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text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he OPTION LABELS setting,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allowed, instead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for this rule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y" is a command, function, or subroutine.  Many BASIC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textual labels adopt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ROUND controls how floating point valu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 values.  OPTION ROUNG MATH rounds towar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, with halves rounding up to the next larger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ommonly expected by many scientific applications.  OPTION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rounds halves to the even whole numbers, as commonly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ny financial applications.  OPTION ROUND TRUNCATE trunc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smaller whole number, as commonly expect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 written for an integer BASIC.  The selected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whenever a whole number is requi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ion value for ON ... GOTO and ON ...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y function parameter requiring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rray subscript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tring positions 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INT(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ROUND command does not change the results of INT() or F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ounding method is OPTION ROU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of the different OPTION ROUND settings upon the results of C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NK           MATH       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int(X)         fix(X)         cint(X)        cint(X)        c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.0           -2             -2             -2             -2            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6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5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4           -2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0           -1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6           -1              0             -1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5           -1              0              0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4           -1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0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4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5            0              0              0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6            0              0              1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4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6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           2              2              2              2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 BUGS command determines the behavior of a number of BASIC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grams which rely on these behaviors are non-portable and non-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considered several different names for this command, bu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f a better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N disables the ANSI/ECMA/ISO standar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urns ""  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allows un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 X    ' string concatenation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1     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FF enables the ANSI/ECMA/ISO standar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according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aises an illegal function call (ERR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unquoted character strings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;X    ' string concatenation is not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ERROR 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k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a simplified error handl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seperat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atal errors.  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with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canned prior to running and if any of these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, then the program is not allowed to run.  If the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 as the result of a DELETE or MERGE in a running progra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Non-fatal errors.  If an error handler exists, then i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the default behaivor is performed.  The correct 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in an error handler depends upon the specific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flow (ERR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vision by zero (ERRO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 too long (ERRO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ther 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2.61 used ON ERROR GOSUB fo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efaults to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l.  Implementation rules for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BASIC dialects, keywords are seperated into three distinc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, Statements, and Functions.  In bwBASIC, keyword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only two groups:  Commands and Functions.  A keyword documented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or Statament in a specific BASIC dialect may have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 as a Function.  This is merely an implementation deci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change in the future.  Each keyword should only be used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document.  The following rules are considered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BASIC keyword is implemented as a command 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the keyword requires significant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keyword requires access to variables BY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SW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the keyword changes the flow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implemented as a command.  An example is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A function may be used as though it were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command cannot be used as though it wer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 The BASIC program can redefine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BASIC program cannot redefine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) The BASIC program can overload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BASIC program cannot overload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Other than semantics, there is no practic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 BASIC function and a BASIC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 of a BASIC subroutine, when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is zero.  Calling a BASIC function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subroutine simply discards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ules were chosen to maintain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the results of the above rules is "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OUT" is implemented as a function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all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OUT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all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LET N = OUT( X, Y ) '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define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redefine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overload it using subroutin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OUT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overload it using function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UT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m. 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is preconfigured to support a number of specific BASIC dialect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 using the following references, however bwBASIC does not attemp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-level compatible and does not implement non-portable design choices. 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alect is in the DOCS directory to make you aware that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mplemented, however you should refer to the reference document for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ing of how to use each keyword.  There are many other good book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 these BASIC dialect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BYWATER"        ' Bywater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BYWATER-2"      ' Bywater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-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UM,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MAIN is not automatic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requires parentheses around the function/subrout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bc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bc( 1, 2,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CALL/360"       ' SBC CALL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3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CBASIC-II"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-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BASIC Language Reference Manual, 2n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2,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igitalResearch/cb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_Language_Reference_Manual_Oct8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T%, CONCHAR% and compi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INCLUDE directive is implemented, but only support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quoted filesnames without drive or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INCLUDE LIBRARY.B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%INCLUDE directive is executed as a file is being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the %INCLUDE does not appear in the resul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language functions and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sing of command line parameters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cation of an array in a COMMON statemen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in a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ZE() function assumes 1024 bytes and does not support wild-car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does not exist then SIZE() returns zero, otherwise 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1024 bytes blocks required to conta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file of zero bytes returns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DARTMOUTH"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MOU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4.2 and 4.3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ontaining data to be READ must have a line number and a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unch codes are not supported, use a comma or semicol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ECMA-55"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5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 is an executed statement in bw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How many?"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M A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ECMA-116"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11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, chapters 11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GCOS"           ' GE 60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LIN, RESTORE*, RESTORE$, VP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ARDT"         ' bas 2.4 by 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ARD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 syntax, use ANSI synta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statement(s) is not supported, use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OFF, use ON ERROR GOTO 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REDIM, OPTION RUN, OPTION STOP, TRUNCATE, UNNUM and 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$(X,A$), ENVIRON$(X), FIND$(A$[,X]) and INSTR(A$,B$,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and TAB are 1-based instead of 0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0 does not cause any error to occu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0 removes the current error handler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, ERR and ERR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NDBOOK1"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OOK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commands (such as A.) and graph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ANDBOOK2"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OOK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commands (such as A.) and graph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HEATH"          ' Heath Benton Harb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, UNFREEZE, LOCK, UNLOCK,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ARK-I"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-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FERENC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ime-Sharing Service BASIC LANGUAGE EXTENSIONS Reference Manual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8, General Electric Company and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2207A_Time-SharingServiceBASICLanguageExtensionsReferenceManual_Feb196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ries of variables seperated by equal signs is not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series of variables seperated by comma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to execute another compiled program, is not supported, use SH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ARK-II"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-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Software Library" (Volumes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.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7, Scientific Research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LIN, RESTORE*, RESTORE$, VP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,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s?";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S A$, B$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MBASIC"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"D" in the exponent is not supported, instead use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PDP-8"          ' DEC PDP-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P-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UBOUTS, RU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PDP-11"         ' DEC PDP-11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P-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RBASIC"         ' Micronics RBASIC for 6809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command, COMPILE, CVT$, CVTF$, CVT$%, CVT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RSTS-11"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S-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-PLUS Language Manual : for use with RSTS-11 (PDP-11 Resource Time-Sharing 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2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A-A-D_BASIC-PLUS_LangMan_Oct7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DP-11 : BASIC-PLUS Languag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5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B-A-D_BASIC-PLUS_LangMan_Jul7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, RENAME, REPLACE, COMPILE, LENGTH, TAPE, KEY, ASSIGN, D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... WHILE, FOR ... UNTIL, statemen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net NAME ... AS does not support the &lt;protection&gt;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SYSTEM/360"     ' IBM System/36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-3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BM System/360 0S(TS0) ITF:BASIC Terminal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1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org/pdf/ibm/360/os/ts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28-6840-0_TSO_ITF_BASIC_Terminal_UG_Apr71.pd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SYSTEM/370"     ' IBM System/370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-37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TRS-80"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-8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, SET EOF, cassett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  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II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4   use "WIDTH 24,80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wBASIC requires a space around all keywords, so the LINE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ust be written as LINE INP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VINTAGE"        ' Vintage BASIC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T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"XBASIC"         ' TSC XBASIC for 6800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command, COMPILE, CVT$, CVTF$, CVT$%, CVT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DEFINED VARIABLES -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eset variables no longer exist in bwBASIC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replaced with OPTION EDIT, OPTION FILES and OP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set by OPTION EDIT and OPTION FILE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will add the appropriate commands to "profile.b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ir specific implementation; OPTION FILES "ls -l"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OPTION FILES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OPTION PROMPT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 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ROMPT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evious versions, the preset variable BWB.IMPLEMENTAT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return "TTY" (IMP_IDSTRING) for the bwx_tty imple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revious versions of bwBASIC, the existance of the keywords C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nd LOCATE were determined at compile and BWB.IMPLEMENTAT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used at runtime to determine whether these keywords ex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version, these keywords always exist and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at runtime using the OPTION TERMINAL command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ERMINAL NONE these keywords outpu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ome BASIC dialects that their absence may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case, though, their implementation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 Some specific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INP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rites a value to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OUT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EEK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writes a value to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OKE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WAIT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whatever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 executes a machine code routine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USR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USR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VARPTR() will generate ERROR 73.  It is expecte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suitable implementation for your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VARPTR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FUN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 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before.  It will offer a rough, non-preem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of multitasking within the scope of a BASI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s will note that the global My pointer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ossible hook mechanism for PARACT in bwBASIC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im, you might use the "ON TIMER" comman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multitask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  PC-type computers usually ar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irect memory pointers.  In the inte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use a "DOS Extender" which hooks 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ree() to enable transparent access to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ions that would help me i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 These would all be OPTION VERS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im, you might consider using ReGIS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(ESC codes) with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vides a simple "HELP" command to refres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appropriate syntax for a specific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DOCS directory are text files which provide 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intrinsic command, function and operator available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 available in bwBASIC; these files are not intent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tative or exhaustive reference.  Refer to the referen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alect for details regarding 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