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9536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30789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46362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31883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74916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19368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36223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90983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98594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3035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39083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53253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66688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45538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98667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4391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11213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9315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6629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69562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72763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74301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73753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0150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91496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19693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52817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22880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03367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0394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63505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44632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73859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42455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99674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40296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35775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09141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51350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