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377241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13601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4903200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097671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