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3759918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9914592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