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366990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566479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922597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142385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226622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950721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95722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524687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223472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35117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980617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