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0611687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36964781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