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712076890"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398329865"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