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2136220775"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598316807"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477814193"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021958910"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783541671"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1738872940"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1568468010"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418193099"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047643783"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379194054"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39234904"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662443887"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2077183573"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1617679609"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299434131"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621503804"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969952511"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29108246"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1612561233"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239674884"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171159200"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566435435"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555740552"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56263551"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261829691"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1501337556"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