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10208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84367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076865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49951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683981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91842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891263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39997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482556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532261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987799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