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046808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7238773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