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 Test Application 6812 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is is a (synthetic) test of the 68HC12(X) instruction se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