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DEFFUNCTION COMMAND AND FUNCTION TESTING</w:t>
        <w:t>;;;</w:t>
        <w:t>;;; This file dfnxcmd.bat test the various ancillary functions</w:t>
        <w:t>;;; and commands for deffunctions.</w:t>
        <w:t>;;;</w:t>
        <w:t>;;; To test, execute the command (batch "dfnxcmd.tst").</w:t>
        <w:t>;;; When the test is complete, check the file dfnxcmd.rsl</w:t>
        <w:t>;;; for the results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