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  <w:t>;;; DEFCLASS TESTS</w:t>
        <w:t>;;;</w:t>
        <w:t>;;; This file class.bat tests various features of defclasses.</w:t>
        <w:t>;;;</w:t>
        <w:t>;;; To test, execute the command (batch "class.tst").</w:t>
        <w:t>;;; When the test is complete, check the file class.rsl</w:t>
        <w:t>;;; for the results.</w:t>
        <w:t>;;;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