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;************************************************************</w:t>
        <w:t>;;; Basic Programming Guide Appendix F.8 Error Checking</w:t>
        <w:t>;;;</w:t>
        <w:t>;;; The file bpgf8err.tst tests the errors listed in appendix</w:t>
        <w:t>;;; F.8 of the Basic Programming Guide.</w:t>
        <w:t>;;;</w:t>
        <w:t>;;; To test, execute the command (batch "bpgf8err.tst").</w:t>
        <w:t>;;; When the test is complete, check the file bpgf8err.rsl</w:t>
        <w:t xml:space="preserve">;;; for the results (differences between expected and </w:t>
        <w:t>;;; actual output are listed).</w:t>
        <w:t>;;;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