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  <w:t>;;; CONSTRUCT REASONING TESTS</w:t>
        <w:t>;;;</w:t>
        <w:t>;;; This file cnstrsn.clp tests the functions which allow access</w:t>
        <w:t>;;; to costruct information at run-time, such as lists of rules</w:t>
        <w:t>;;; method info, etc.</w:t>
        <w:t>;;;</w:t>
        <w:t>;;; To test, execute the command (batch "cnstrsn.tst").</w:t>
        <w:t>;;; When the test is complete, check the file cnstrsn.rsl</w:t>
        <w:t>;;; for the results.</w:t>
        <w:t>;;;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