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CONFLICT RESOLUTION ERROR CHECKING</w:t>
        <w:t>;;;</w:t>
        <w:t xml:space="preserve">;;; This file conres.clp tests the following conflict resolution </w:t>
        <w:t>;;; strategies:</w:t>
        <w:t>;;;</w:t>
        <w:t>;;;   1) depth</w:t>
        <w:t>;;;   2) breadth</w:t>
        <w:t>;;;   3) simplicity</w:t>
        <w:t>;;;   4) complexity</w:t>
        <w:t>;;;   5) lex</w:t>
        <w:t>;;;   6) mea</w:t>
        <w:t>;;;</w:t>
        <w:t>;;; To test, execute the command (batch "conres.tst").</w:t>
        <w:t>;;; When the test is complete, check the file conres.rsl</w:t>
        <w:t>;;; for the results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