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  <w:t>;;; DEFCLASS ERROR TESTS</w:t>
        <w:t>;;;</w:t>
        <w:t>;;; This file classerr.bat tests error processing related to</w:t>
        <w:t>;;; defclasses.</w:t>
        <w:t>;;;</w:t>
        <w:t>;;; To test, execute the command (batch "classerr.tst").</w:t>
        <w:t>;;; When the test is complete, check the file classerr.rsl</w:t>
        <w:t>;;; for the results.</w:t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